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присвоении звания «Почетный гражданин городского округа Долгопрудный» Климову Павлу Юрьевич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 xml:space="preserve">Проект вносят: </w:t>
      </w:r>
      <w:r>
        <w:rPr>
          <w:rFonts w:cs="Arial" w:ascii="Arial" w:hAnsi="Arial"/>
        </w:rPr>
        <w:t>депутаты Совета депутатов городского округа Долгопрудный Московской области – Балабанов Д.В., Крылов В.В., Балакирев В.В., Еремин В.А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Дата внесения в Совет депутатов городского округа Долгопрудный Московской области: </w:t>
      </w:r>
      <w:r>
        <w:rPr>
          <w:rFonts w:cs="Arial" w:ascii="Arial" w:hAnsi="Arial"/>
        </w:rPr>
        <w:t>«___»_______ 2025 года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Обоснование необходимости принятия проекта решения: </w:t>
      </w:r>
      <w:r>
        <w:rPr>
          <w:rFonts w:cs="Arial" w:ascii="Arial" w:hAnsi="Arial"/>
        </w:rPr>
        <w:t>на основании письма-ходатайства депутатов Совета депутатов городского округа Долгопрудный Московской области (Балабанова Д.В., Крылова В.В., Балакирева В.В., Еремина В.А.), протокола заседания Долгопрудненской городской комиссии по наградам                                  от  26.05.2025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ечень актов, которые должны утратить силу, быть отменены, изменены или приняты в связи с принятием данного решения Совета депутатов: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Источник финансирования: </w:t>
      </w:r>
      <w:r>
        <w:rPr>
          <w:rFonts w:cs="Arial" w:ascii="Arial" w:hAnsi="Arial"/>
        </w:rPr>
        <w:t>финансирование за счет средст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юджета городского округа Долгопрудный (вдове): 5 750 руб. в месяц, в год 5 750 руб. х 12 месяцев = 69 000 руб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о дня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Бунтин Е.В. – заместитель главы городского округа Долгопрудны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Черненко И.В. – И.о. начальника Нормативно-правового управления администрации.</w:t>
      </w:r>
    </w:p>
    <w:sectPr>
      <w:type w:val="nextPage"/>
      <w:pgSz w:w="11906" w:h="16838"/>
      <w:pgMar w:left="1560" w:right="850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0:00Z</dcterms:created>
  <dc:creator>Терентьева Елена Евгеньевна</dc:creator>
  <dc:description/>
  <cp:keywords/>
  <dc:language>en-US</dc:language>
  <cp:lastModifiedBy>Шишкина Елена Анатольевна</cp:lastModifiedBy>
  <cp:lastPrinted>2025-06-24T13:50:00Z</cp:lastPrinted>
  <dcterms:modified xsi:type="dcterms:W3CDTF">2025-06-24T10:50:00Z</dcterms:modified>
  <cp:revision>19</cp:revision>
  <dc:subject/>
  <dc:title>ОБОСНОВАНИЕ НЕОБХОДИМОСТИ ПРИНЯТИЯ</dc:title>
</cp:coreProperties>
</file>